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otify 0.7.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Christian Hammond &lt;chipx8@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Mike Hearn &lt;mike@navi.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Written by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Palm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ike Hearn &lt;mike@navi.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ke Hearn &lt;mike@navi.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mO6NFOM8IQx6VQ3svwxaPQULH9KsqCNY/V9mKg3xL0SL9VEVJAyh2TBtDrJ5VQjXXaLfPgI
qC9g8o9nI14BddNnqCQbvvWMhLEmBaFBoj5euB7s5lBmjOgy4OxKbQSIL1BmpqktmHbf/6Pa
t1TVj3fsJZhi8fKhQLIqMih8aw41XLcV+zLNoqv6BIMoJZb98nqPo5nwbfxguinS//t5rbfx
pmeXOngVKXLSnx1vG6</vt:lpwstr>
  </property>
  <property fmtid="{D5CDD505-2E9C-101B-9397-08002B2CF9AE}" pid="3" name="_2015_ms_pID_7253431">
    <vt:lpwstr>TQ1y1q+VuQDDvKSmwhaYzw8FBq4tm4LvIKWPJs9O0HkGWTjxwz8q41
uB4hXm/XhjzrWpc6zfZbaePZblD8ujGvJu16sBMCgp5EE/duWaLrNfyZoTobiBNzGlD2zRLK
FWTkdG7A6bpxlXOsstNgUClExobf5Ovm5KgRuoLz4qtD7RFhux6MnB+ePqM2XYS54a/BqAdX
lBmujNEU+t5rlwraJVPbpEhUWOBhYj0McvxC</vt:lpwstr>
  </property>
  <property fmtid="{D5CDD505-2E9C-101B-9397-08002B2CF9AE}" pid="4" name="_2015_ms_pID_7253431_00">
    <vt:lpwstr>_2015_ms_pID_7253431</vt:lpwstr>
  </property>
  <property fmtid="{D5CDD505-2E9C-101B-9397-08002B2CF9AE}" pid="5" name="_2015_ms_pID_7253432">
    <vt:lpwstr>y7Ikd1mRy6FECIgCmblvoYcdseaFH7zFt6rf
s0TIalgHUhEsnhBf5rMkQKWhA/AU2uGDNe1l7FSdY4Z/W+xIO3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366</vt:lpwstr>
  </property>
</Properties>
</file>